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PT Astra Serif" w:hAnsi="PT Astra Serif"/>
          <w:b/>
          <w:bCs/>
          <w:color w:val="000000"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О внесении изменений в отдельные законодательные акты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>Ульяновской области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«О внесении изменений в отдельные законодательные акты Ульяновской области»  приведёт к увеличению расходной части областного бюджета Ульяновской области на 2024 год               и последующие год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жегодно в профессиональных образовательных организациях Ульяновской области обучается от 20 до 30 слушателей по программам переподготовки рабочих, служащих. Так, в 2023 году по данным образовательным программам обучались 19 человек, относящиеся к категории детей-сирот и детей, оставшихся без попечения родителей, лиц из числа детей-сирот и детей, оставшихся без попечения родителей, с ограниченными возможностями здоровья (в том числе с различными формами умственной отсталости). Размер пособия на приобретение учебной литературы                                  и письменных принадлежностей в 2023 году составляет 2427,0 рублей, размер ежемесячного пособия – 10477,30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4 году для реализации законопроекта дополнительно потребуется финансирование на выплату пособия на приобретение учебной литературы                      и письменных принадлежностей в объёме 46,1 тыс. рублей и на выплату ежемесячного пособия – 2388,9 тыс. рублей. Всего в 2024 году потребуется дополнительное финансирование в объёме 2435,00 тыс. рублей.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Валитова Римма Рафаэловна</cp:lastModifiedBy>
  <cp:lastPrinted>2023-07-06T16:09:00Z</cp:lastPrinted>
  <dcterms:modified xsi:type="dcterms:W3CDTF">2023-07-06T12:11:00Z</dcterms:modified>
  <cp:revision>47</cp:revision>
  <dc:subject/>
  <dc:title/>
</cp:coreProperties>
</file>